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szCs w:val="32"/>
        </w:rPr>
      </w:pPr>
      <w:r>
        <w:rPr>
          <w:b/>
          <w:bCs/>
          <w:sz w:val="32"/>
          <w:szCs w:val="32"/>
        </w:rPr>
        <w:t>Skrevet  av: Magne Paulsen</w:t>
      </w:r>
    </w:p>
    <w:p>
      <w:pPr>
        <w:pStyle w:val="TextBody"/>
        <w:rPr>
          <w:b/>
          <w:b/>
          <w:bCs/>
          <w:sz w:val="32"/>
          <w:szCs w:val="32"/>
        </w:rPr>
      </w:pPr>
      <w:r>
        <w:rPr>
          <w:b/>
          <w:bCs/>
          <w:sz w:val="32"/>
          <w:szCs w:val="32"/>
        </w:rPr>
      </w:r>
    </w:p>
    <w:p>
      <w:pPr>
        <w:pStyle w:val="TextBody"/>
        <w:rPr>
          <w:sz w:val="20"/>
          <w:szCs w:val="20"/>
        </w:rPr>
      </w:pPr>
      <w:r>
        <w:rPr>
          <w:sz w:val="20"/>
          <w:szCs w:val="20"/>
        </w:rPr>
        <w:object w:dxaOrig="852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95pt;height:142.5pt" filled="f" o:ole="">
            <v:imagedata r:id="rId3" o:title=""/>
          </v:shape>
          <o:OLEObject Type="Embed" ProgID="" ShapeID="ole_rId2" DrawAspect="Content" ObjectID="_637279757" r:id="rId2"/>
        </w:object>
      </w:r>
    </w:p>
    <w:p>
      <w:pPr>
        <w:pStyle w:val="TextBody"/>
        <w:rPr/>
      </w:pPr>
      <w:r>
        <w:rPr/>
      </w:r>
    </w:p>
    <w:p>
      <w:pPr>
        <w:pStyle w:val="TextBody"/>
        <w:rPr/>
      </w:pPr>
      <w:r>
        <w:rPr/>
        <w:t xml:space="preserve">  </w:t>
      </w:r>
      <w:r>
        <w:rPr/>
        <w:t>Han så ut i luften. Ikke på noe spesielt egentlig. Bare så. Han likte å gjøre det, gjøre ting uten noen spesiell grunn. Det var deilig. Å ikke tenke.</w:t>
      </w:r>
    </w:p>
    <w:p>
      <w:pPr>
        <w:pStyle w:val="Normal"/>
        <w:rPr>
          <w:sz w:val="28"/>
          <w:szCs w:val="28"/>
        </w:rPr>
      </w:pPr>
      <w:r>
        <w:rPr>
          <w:sz w:val="28"/>
          <w:szCs w:val="28"/>
        </w:rPr>
        <w:t xml:space="preserve">  </w:t>
      </w:r>
      <w:r>
        <w:rPr>
          <w:sz w:val="28"/>
          <w:szCs w:val="28"/>
        </w:rPr>
        <w:t>Han så utover den store gaten. Han gjorde ingenting, men hjernen var på høygir. Hva skulle han gjøre? Hva skulle han gjøre hvis han ble tatt? Han tenkte. Men han kunne ikke tenke slike tanker. Da hadde han allerede tapt. Redselen måtte vekk. Han visste det. Det var jo ganske opplagt, egentlig.</w:t>
      </w:r>
    </w:p>
    <w:p>
      <w:pPr>
        <w:pStyle w:val="Normal"/>
        <w:rPr>
          <w:sz w:val="28"/>
          <w:szCs w:val="28"/>
        </w:rPr>
      </w:pPr>
      <w:r>
        <w:rPr>
          <w:sz w:val="28"/>
          <w:szCs w:val="28"/>
        </w:rPr>
        <w:t xml:space="preserve">  </w:t>
      </w:r>
      <w:r>
        <w:rPr>
          <w:sz w:val="28"/>
          <w:szCs w:val="28"/>
        </w:rPr>
        <w:t>Så her satt han altså og filosoferte over hvordan man skulle tenke. Ganske rart at han ikke var mer nervøs. Det får så være, tenkte han, og gikk gjennom planen en gang til.</w:t>
      </w:r>
    </w:p>
    <w:p>
      <w:pPr>
        <w:pStyle w:val="Normal"/>
        <w:rPr>
          <w:sz w:val="28"/>
          <w:szCs w:val="28"/>
        </w:rPr>
      </w:pPr>
      <w:r>
        <w:rPr>
          <w:sz w:val="28"/>
          <w:szCs w:val="28"/>
        </w:rPr>
        <w:t xml:space="preserve">  </w:t>
      </w:r>
      <w:r>
        <w:rPr>
          <w:sz w:val="28"/>
          <w:szCs w:val="28"/>
        </w:rPr>
        <w:t xml:space="preserve">Det skulle være den perfekte forbrytelsen, men hva var egentlig perfekt? Han hadde studert såkalte ”perfekte” forbrytelser, men det så ut som om det alltid gikk noe galt. Spennende var det ihvertfall. Han likte det. Spenningen. Å kjenne adrenalinet pumpe i årene igjen. Det var altfor lenge siden nå. </w:t>
      </w:r>
    </w:p>
    <w:p>
      <w:pPr>
        <w:pStyle w:val="Normal"/>
        <w:tabs>
          <w:tab w:val="clear" w:pos="708"/>
          <w:tab w:val="left" w:pos="5100" w:leader="none"/>
        </w:tabs>
        <w:rPr>
          <w:sz w:val="28"/>
          <w:szCs w:val="28"/>
        </w:rPr>
      </w:pPr>
      <w:r>
        <w:rPr>
          <w:sz w:val="28"/>
          <w:szCs w:val="28"/>
        </w:rPr>
        <w:t xml:space="preserve">  </w:t>
      </w:r>
      <w:r>
        <w:rPr>
          <w:sz w:val="28"/>
          <w:szCs w:val="28"/>
        </w:rPr>
        <w:t xml:space="preserve">Han så på henne, men hun så ikke på ham. Hun så bare ut i luften. Helt uinteressert. Han måtte få henne til å bli litt mer interessert. Derfor skulle han gjøre dette ranet. De bare satt der. Han så på henne, hun så ut i luften. Så sa hun noe om at hun skulle et eller annet viktig. Hun gikk. </w:t>
      </w:r>
    </w:p>
    <w:p>
      <w:pPr>
        <w:pStyle w:val="Normal"/>
        <w:tabs>
          <w:tab w:val="clear" w:pos="708"/>
          <w:tab w:val="left" w:pos="5100" w:leader="none"/>
        </w:tabs>
        <w:rPr>
          <w:sz w:val="28"/>
          <w:szCs w:val="28"/>
        </w:rPr>
      </w:pPr>
      <w:r>
        <w:rPr>
          <w:sz w:val="28"/>
          <w:szCs w:val="28"/>
        </w:rPr>
        <w:t xml:space="preserve">  </w:t>
      </w:r>
      <w:r>
        <w:rPr>
          <w:sz w:val="28"/>
          <w:szCs w:val="28"/>
        </w:rPr>
        <w:t xml:space="preserve">Han trengte litt spenning i hverdagen. Det skjedde ingenting. Ihvertfall ikke noe av betydning. Jobben på lageret var en heller trist affære. Dagene gikk med til å bære inn varer og så stable dem i riktige stabler. Og så var det jo ikke særlig mye å bli rik av heller. </w:t>
      </w:r>
    </w:p>
    <w:p>
      <w:pPr>
        <w:pStyle w:val="Normal"/>
        <w:tabs>
          <w:tab w:val="clear" w:pos="708"/>
          <w:tab w:val="left" w:pos="5100" w:leader="none"/>
        </w:tabs>
        <w:rPr>
          <w:sz w:val="28"/>
          <w:szCs w:val="28"/>
        </w:rPr>
      </w:pPr>
      <w:r>
        <w:rPr>
          <w:sz w:val="28"/>
          <w:szCs w:val="28"/>
        </w:rPr>
        <w:t xml:space="preserve">  </w:t>
      </w:r>
      <w:r>
        <w:rPr>
          <w:sz w:val="28"/>
          <w:szCs w:val="28"/>
        </w:rPr>
        <w:t xml:space="preserve">De så på ham, han visste det. Han hadde aldri blitt kjent med de andre gutta på lageret. Det var han og de. Aldri hadde han snakket en hel samtale med noen av dem. Kanskje var det like greit. Det var fint at ikke så mange kjente ham, for da kunne de ikke sladre til politiet når han hadde gjort det. </w:t>
      </w:r>
    </w:p>
    <w:p>
      <w:pPr>
        <w:pStyle w:val="Normal"/>
        <w:tabs>
          <w:tab w:val="clear" w:pos="708"/>
          <w:tab w:val="left" w:pos="5100" w:leader="none"/>
        </w:tabs>
        <w:rPr>
          <w:sz w:val="28"/>
          <w:szCs w:val="28"/>
        </w:rPr>
      </w:pPr>
      <w:r>
        <w:rPr>
          <w:sz w:val="28"/>
          <w:szCs w:val="28"/>
        </w:rPr>
        <w:t xml:space="preserve">  </w:t>
      </w:r>
      <w:r>
        <w:rPr>
          <w:sz w:val="28"/>
          <w:szCs w:val="28"/>
        </w:rPr>
        <w:t>I dag var skulle han ut på restaurant sammen med Lene (Hun het det, kjæresten hans). Han hadde litt lite penger, men det gjorde jo ikke noe. Om en liten stund fikk han jo en solid ”lønning”. Tiden syntes å gå mye tregere nå når han gledet seg til å bli ferdig på jobben. Hvorfor kunne ikke tiden gå fort når han gjorde noe kjedelig? Han visste det ikke. Ikke så overraskende, for han var jo ikke verdens smarteste, heller. Men han var i det minste klar over det. Det var det viktigste.</w:t>
      </w:r>
    </w:p>
    <w:p>
      <w:pPr>
        <w:pStyle w:val="Normal"/>
        <w:tabs>
          <w:tab w:val="clear" w:pos="708"/>
          <w:tab w:val="left" w:pos="5100" w:leader="none"/>
        </w:tabs>
        <w:rPr>
          <w:sz w:val="28"/>
          <w:szCs w:val="28"/>
        </w:rPr>
      </w:pPr>
      <w:r>
        <w:rPr>
          <w:sz w:val="28"/>
          <w:szCs w:val="28"/>
        </w:rPr>
        <w:t xml:space="preserve">  </w:t>
      </w:r>
      <w:r>
        <w:rPr>
          <w:sz w:val="28"/>
          <w:szCs w:val="28"/>
        </w:rPr>
        <w:t>Dagen gikk framover denne gangen også og omsider sluttet han på jobben. Han gikk hjem, for det var ikke så langt, dessuten var det deilig med litt frisk luft etter timevis på et lager.</w:t>
      </w:r>
    </w:p>
    <w:p>
      <w:pPr>
        <w:pStyle w:val="Normal"/>
        <w:tabs>
          <w:tab w:val="clear" w:pos="708"/>
          <w:tab w:val="left" w:pos="5100" w:leader="none"/>
        </w:tabs>
        <w:rPr>
          <w:sz w:val="28"/>
          <w:szCs w:val="28"/>
        </w:rPr>
      </w:pPr>
      <w:r>
        <w:rPr>
          <w:sz w:val="28"/>
          <w:szCs w:val="28"/>
        </w:rPr>
        <w:t xml:space="preserve">  </w:t>
      </w:r>
      <w:r>
        <w:rPr>
          <w:sz w:val="28"/>
          <w:szCs w:val="28"/>
        </w:rPr>
        <w:t>Hun bestilte hummer. Søren også tenkte han, det er jo omtrent det dyreste på menyen. For at han ikke skulle virke så innmari kjedelig, bestilte han hummer også, for sikkerhets skyld. Da så hun undrende på ham et øyeblikk, før hun stirret ned på ett eller annet spennende på gulvet.</w:t>
      </w:r>
    </w:p>
    <w:p>
      <w:pPr>
        <w:pStyle w:val="Normal"/>
        <w:tabs>
          <w:tab w:val="clear" w:pos="708"/>
          <w:tab w:val="left" w:pos="5100" w:leader="none"/>
        </w:tabs>
        <w:rPr>
          <w:sz w:val="28"/>
          <w:szCs w:val="28"/>
        </w:rPr>
      </w:pPr>
      <w:r>
        <w:rPr>
          <w:sz w:val="28"/>
          <w:szCs w:val="28"/>
        </w:rPr>
        <w:t xml:space="preserve">  </w:t>
      </w:r>
      <w:r>
        <w:rPr>
          <w:sz w:val="28"/>
          <w:szCs w:val="28"/>
        </w:rPr>
        <w:t xml:space="preserve">Det var ikke så dumt, tenkte han, å bestille hummer. Nå hadde han og Lene snakket ordentlig sammen en hel kveld, og det var lenge siden nå. Hun var i mye bedre humør nå enn hun pleide. Kanskje hun tror at jeg er rik eller noe sånt, tenkte han. Sannheten var at han så vidt hadde penger igjen resten av måneden, etter i dag. Men han sa ikke noe, var bare med på leken. </w:t>
      </w:r>
    </w:p>
    <w:p>
      <w:pPr>
        <w:pStyle w:val="Normal"/>
        <w:tabs>
          <w:tab w:val="clear" w:pos="708"/>
          <w:tab w:val="left" w:pos="5100" w:leader="none"/>
        </w:tabs>
        <w:rPr>
          <w:sz w:val="28"/>
          <w:szCs w:val="28"/>
        </w:rPr>
      </w:pPr>
      <w:r>
        <w:rPr>
          <w:sz w:val="28"/>
          <w:szCs w:val="28"/>
        </w:rPr>
        <w:t xml:space="preserve">  </w:t>
      </w:r>
      <w:r>
        <w:rPr>
          <w:sz w:val="28"/>
          <w:szCs w:val="28"/>
        </w:rPr>
        <w:t xml:space="preserve">Kelneren kom regningen. Hun så litt usikkert på ham og spurte: ”Jeg kan godt betale.” ”Neida,” sa han og smilte, ”det er det jo ingen grunn til.” Han trakk frem lommeboken og sa: ”Jeg tar det hele med VISA.” Hun så litt undrende på ham, som for å sjekke. Han fortrakk ikke en mine, selv om han nå altså blakket seg helt. </w:t>
      </w:r>
    </w:p>
    <w:p>
      <w:pPr>
        <w:pStyle w:val="Normal"/>
        <w:tabs>
          <w:tab w:val="clear" w:pos="708"/>
          <w:tab w:val="left" w:pos="5100" w:leader="none"/>
        </w:tabs>
        <w:rPr>
          <w:sz w:val="28"/>
          <w:szCs w:val="28"/>
        </w:rPr>
      </w:pPr>
      <w:r>
        <w:rPr>
          <w:sz w:val="28"/>
          <w:szCs w:val="28"/>
        </w:rPr>
        <w:t xml:space="preserve">  </w:t>
      </w:r>
      <w:r>
        <w:rPr>
          <w:sz w:val="28"/>
          <w:szCs w:val="28"/>
        </w:rPr>
        <w:t xml:space="preserve">Kelneren kom tilbake med kortet, og de gikk. Han kjørte henne hjem, men hun sa hun var trøtt, så det ble med tanken. Søren også, nå som jeg hadde brukt så mye penger, tenkte han, men han sa det ikke. Ikke søren om han turte det. Men han mente det. Det var poenget. </w:t>
      </w:r>
    </w:p>
    <w:p>
      <w:pPr>
        <w:pStyle w:val="Normal"/>
        <w:tabs>
          <w:tab w:val="clear" w:pos="708"/>
          <w:tab w:val="left" w:pos="5100" w:leader="none"/>
        </w:tabs>
        <w:rPr>
          <w:sz w:val="28"/>
          <w:szCs w:val="28"/>
        </w:rPr>
      </w:pPr>
      <w:r>
        <w:rPr>
          <w:sz w:val="28"/>
          <w:szCs w:val="28"/>
        </w:rPr>
        <w:t xml:space="preserve">  </w:t>
      </w:r>
      <w:r>
        <w:rPr>
          <w:sz w:val="28"/>
          <w:szCs w:val="28"/>
        </w:rPr>
        <w:t xml:space="preserve">Det var dagen før dagen, og han begynte å kjenne det allerede. Han var spent i hele kroppen, og greide nesten ikke å arbeide. Han hørte ikke etter når de ba han om noe. Og når han trodde han hadde gjort riktig, så hadde han gjort feil, og måtte flytte alt sammen igjen. Tror ikke han fikk noe særlig høyere status hos de andre på jobben etter den dagen. Han kunne ikke bry seg mindre. Snart var han og Lene på flyet til en eller annen sydhavsøy, og da kunne de ha det så godt. Han så opp, og stirret bestyrer Olsen rett inn i øynene. ”Hva er det for noe med deg? Er du døv, eller noe sånt? Jeg har spurt deg tre ganger om du kan komme inn på mitt kontor.” ”Å unnskyld”, svarte han, ”det la jeg ikke merke til.” ”Ikke bare stå der, da, kom inn.” ”Unnskyld da”, kom det irritert tilbake. Hvorfor skulle han være snill og grei nå som alt snart var over. Bestyrer Olsen hadde han ihvertfall ikke noe lyst til å være grei mot, det var helt sikkert. Han skyndte seg inn på kontoret, der han fikk vite at han måtte skjerpe seg. Ellers kunne han miste jobben. Det gikk ikke bra for tiden, så ledelsen bare ventet etter en god grunn til å sparke folk. Som sagt, mannen ga blaffen, og dro hjem tidlig for å slappe av litt. </w:t>
      </w:r>
    </w:p>
    <w:p>
      <w:pPr>
        <w:pStyle w:val="Normal"/>
        <w:tabs>
          <w:tab w:val="clear" w:pos="708"/>
          <w:tab w:val="left" w:pos="5100" w:leader="none"/>
        </w:tabs>
        <w:rPr>
          <w:sz w:val="28"/>
          <w:szCs w:val="28"/>
        </w:rPr>
      </w:pPr>
      <w:r>
        <w:rPr>
          <w:sz w:val="28"/>
          <w:szCs w:val="28"/>
        </w:rPr>
        <w:t xml:space="preserve">  </w:t>
      </w:r>
      <w:r>
        <w:rPr>
          <w:sz w:val="28"/>
          <w:szCs w:val="28"/>
        </w:rPr>
        <w:t xml:space="preserve">Hjemme var det stillere enn før, syntes han. Kanskje det bare var han, men han hadde merket en stillhet helt utenom de vanlige. Katten til naboen var borte og han over veien var ikke så ivrig etter  klippe gresset sitt heller. Han ble nervøs av denne stillheten, mistet nesten middagen i gulvet fordi hunden ikke bjeffet. </w:t>
      </w:r>
    </w:p>
    <w:p>
      <w:pPr>
        <w:pStyle w:val="Normal"/>
        <w:tabs>
          <w:tab w:val="clear" w:pos="708"/>
          <w:tab w:val="left" w:pos="5100" w:leader="none"/>
        </w:tabs>
        <w:rPr>
          <w:sz w:val="28"/>
          <w:szCs w:val="28"/>
        </w:rPr>
      </w:pPr>
      <w:r>
        <w:rPr>
          <w:sz w:val="28"/>
          <w:szCs w:val="28"/>
        </w:rPr>
        <w:t xml:space="preserve">  </w:t>
      </w:r>
      <w:r>
        <w:rPr>
          <w:sz w:val="28"/>
          <w:szCs w:val="28"/>
        </w:rPr>
        <w:t xml:space="preserve">Jeg må ringe Lene, tenkte han, og så gjorde han det. Men det var et skår i gleden, hun var ikke hjemme. Etter en liten tur, satte han seg foran TV-en for å se om det var noe bra der. Det var det ikke, så han satte seg for å lese. Etter noen sider kom han på at han ikke likte å lese. Han stirret på boka og så seg i speilet. Deretter satte han boka i bokhylla igjen. Det var der den hørte hjemme. </w:t>
      </w:r>
    </w:p>
    <w:p>
      <w:pPr>
        <w:pStyle w:val="Normal"/>
        <w:tabs>
          <w:tab w:val="clear" w:pos="708"/>
          <w:tab w:val="left" w:pos="5100" w:leader="none"/>
        </w:tabs>
        <w:rPr>
          <w:sz w:val="28"/>
          <w:szCs w:val="28"/>
        </w:rPr>
      </w:pPr>
      <w:r>
        <w:rPr>
          <w:sz w:val="28"/>
          <w:szCs w:val="28"/>
        </w:rPr>
        <w:t xml:space="preserve">  </w:t>
      </w:r>
      <w:r>
        <w:rPr>
          <w:sz w:val="28"/>
          <w:szCs w:val="28"/>
        </w:rPr>
        <w:t xml:space="preserve">Han spiste en god frokost, og kom akkurat litt for sent på jobben. Han la merke til blikkene de andre gutta sendte ham da han kom inn. Han var ikke akkurat den de likte best. Han likte ikke dem heller. Han fikk beskjed om å gå og begynne å stable, så han gjorde det. Nå hørte han ihvertfall etter. I hodet hans surret pengetransporten og en tur til et varmt land. Han så for seg Lene på stranden i bikini. Faktisk så smilte han litt, men ikke for lenge, for han måtte passe seg for ikke å virke for glad. Måtte ikke vekke oppsikt. </w:t>
        <w:br/>
        <w:t xml:space="preserve">  Den arbeidsdagen gikk også, og det var som om en byrde var blitt løftet fra skuldrene hans da han så ned på klokka og den viste fire. Aldri mer denne jobben, tenkte han, da han tok med seg tingene sine og gikk for dagen. Merkelig så rolig.</w:t>
      </w:r>
    </w:p>
    <w:p>
      <w:pPr>
        <w:pStyle w:val="Normal"/>
        <w:tabs>
          <w:tab w:val="clear" w:pos="708"/>
          <w:tab w:val="left" w:pos="5100" w:leader="none"/>
        </w:tabs>
        <w:rPr>
          <w:sz w:val="28"/>
          <w:szCs w:val="28"/>
        </w:rPr>
      </w:pPr>
      <w:r>
        <w:rPr>
          <w:sz w:val="28"/>
          <w:szCs w:val="28"/>
        </w:rPr>
        <w:t xml:space="preserve">  </w:t>
      </w:r>
      <w:r>
        <w:rPr>
          <w:sz w:val="28"/>
          <w:szCs w:val="28"/>
        </w:rPr>
        <w:t xml:space="preserve">Da han endelig var hjemme, sank han rett ned i stolen. Han orket ikke spise middag, for han var ikke sulten. Han satte seg, og så på TV til det hadde blitt mørkt. Han glemte seg nesten bort i alle de mer eller mindre gode seriene. Da han så på klokken, var den alt for mye. Derfor gikk ut i gangen for å ta på seg klærne. Han var fortsatt ikke spesielt nervøs.  </w:t>
      </w:r>
    </w:p>
    <w:p>
      <w:pPr>
        <w:pStyle w:val="Normal"/>
        <w:tabs>
          <w:tab w:val="clear" w:pos="708"/>
          <w:tab w:val="left" w:pos="5100" w:leader="none"/>
        </w:tabs>
        <w:rPr>
          <w:sz w:val="28"/>
          <w:szCs w:val="28"/>
        </w:rPr>
      </w:pPr>
      <w:r>
        <w:rPr>
          <w:sz w:val="28"/>
          <w:szCs w:val="28"/>
        </w:rPr>
        <w:t xml:space="preserve">  </w:t>
      </w:r>
      <w:r>
        <w:rPr>
          <w:sz w:val="28"/>
          <w:szCs w:val="28"/>
        </w:rPr>
        <w:t>Den svarte volvoen kjørte ut av oppkjørselen han og satte kursen mot sentrum. Det var november og klokken var litt på 12. Fullmånen hang som en moden ost over byen.</w:t>
      </w:r>
    </w:p>
    <w:p>
      <w:pPr>
        <w:pStyle w:val="Normal"/>
        <w:tabs>
          <w:tab w:val="clear" w:pos="708"/>
          <w:tab w:val="left" w:pos="5100" w:leader="none"/>
        </w:tabs>
        <w:rPr>
          <w:sz w:val="28"/>
          <w:szCs w:val="28"/>
        </w:rPr>
      </w:pPr>
      <w:r>
        <w:rPr>
          <w:sz w:val="28"/>
          <w:szCs w:val="28"/>
        </w:rPr>
        <w:t xml:space="preserve">  </w:t>
      </w:r>
      <w:r>
        <w:rPr>
          <w:sz w:val="28"/>
          <w:szCs w:val="28"/>
        </w:rPr>
        <w:t xml:space="preserve">Han parkerte på hjørnet og satte seg til å vente. Hvis de kom når de pleide, skulle de være her om cirka et kvarter. </w:t>
        <w:br/>
        <w:t xml:space="preserve">  Det tok litt lengre tid denne gangen. Noen ganger gjorde det jo det. Han satte på litt musikk og begynte å spise på en pose med M som han hadde liggende i bilen. Det ble kjedelig og kaldt, så han slo av musikken og skrudde på varmen. Kulden var blitt mer slitsom nå. </w:t>
        <w:br/>
        <w:t xml:space="preserve">  Da han begynte å bli lei av det hele, skrudde han på motoren, og kjørte hjem. Det var ikke noe vits i å sitte der hele tiden. Men hvorfor hadde ikke penge-transporten kommet? Hvorfor var kroppen hans lett som en fjær? Hvorfor var han i et slags godt humør? Han la seg til å sove og glemte med vilje å skru på vekkerklokka. Jobben kunne vente en dag eller to. Nå skulle han sove.</w:t>
      </w:r>
    </w:p>
    <w:p>
      <w:pPr>
        <w:pStyle w:val="Normal"/>
        <w:tabs>
          <w:tab w:val="clear" w:pos="708"/>
          <w:tab w:val="left" w:pos="5100" w:leader="none"/>
        </w:tabs>
        <w:rPr>
          <w:sz w:val="28"/>
          <w:szCs w:val="28"/>
        </w:rPr>
      </w:pPr>
      <w:r>
        <w:rPr>
          <w:sz w:val="28"/>
          <w:szCs w:val="28"/>
        </w:rPr>
        <w:t xml:space="preserve">  </w:t>
      </w:r>
      <w:r>
        <w:rPr>
          <w:sz w:val="28"/>
          <w:szCs w:val="28"/>
        </w:rPr>
        <w:t>Etter en utrolig lang natts søvn, stod han omsider opp. Det var en fin morgen. Sola skinte, men han kunne se at det var kaldt. Snøen var det enda ingen som hadde sett noe til. Han gikk ut og hentet avisen, før han ristet seg et brød. Da brødet endelig var ferdig ristet, satte han seg ned igjen og begynte å lese avisen. På forsiden stod det med fete typer: ”REMA 1000 RANET I GÅR”</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60"/>
      <w:szCs w:val="60"/>
      <w:u w:val="single"/>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09:38:00Z</dcterms:created>
  <dc:creator>Magne Paulsen</dc:creator>
  <dc:description/>
  <dc:language>en-US</dc:language>
  <cp:lastModifiedBy>Magne Paulsen</cp:lastModifiedBy>
  <dcterms:modified xsi:type="dcterms:W3CDTF">1999-10-16T09:38:00Z</dcterms:modified>
  <cp:revision>2</cp:revision>
  <dc:subject/>
  <dc:title> </dc:title>
</cp:coreProperties>
</file>