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 FRYKTENS FAVN</w:t>
      </w:r>
    </w:p>
    <w:p>
      <w:pPr>
        <w:pStyle w:val="Normal"/>
        <w:jc w:val="center"/>
        <w:rPr>
          <w:sz w:val="24"/>
        </w:rPr>
      </w:pPr>
      <w:r>
        <w:rPr>
          <w:sz w:val="24"/>
        </w:rPr>
      </w:r>
    </w:p>
    <w:p>
      <w:pPr>
        <w:pStyle w:val="Normal"/>
        <w:autoSpaceDE w:val="false"/>
        <w:spacing w:lineRule="atLeast" w:line="240"/>
        <w:rPr>
          <w:sz w:val="28"/>
          <w:szCs w:val="28"/>
        </w:rPr>
      </w:pPr>
      <w:r>
        <w:rPr>
          <w:sz w:val="28"/>
          <w:szCs w:val="28"/>
        </w:rPr>
        <w:t xml:space="preserve">Jeg, Michael Marrow, er en helt vanlig mann. Jeg bor i en forstad til Boston med hvite gjerder og grønne plener. </w:t>
      </w:r>
    </w:p>
    <w:p>
      <w:pPr>
        <w:pStyle w:val="Normal"/>
        <w:autoSpaceDE w:val="false"/>
        <w:spacing w:lineRule="atLeast" w:line="240"/>
        <w:rPr>
          <w:sz w:val="28"/>
          <w:szCs w:val="28"/>
        </w:rPr>
      </w:pPr>
      <w:r>
        <w:rPr>
          <w:sz w:val="28"/>
          <w:szCs w:val="28"/>
        </w:rPr>
        <w:t xml:space="preserve">  </w:t>
      </w:r>
      <w:r>
        <w:rPr>
          <w:sz w:val="28"/>
          <w:szCs w:val="28"/>
        </w:rPr>
        <w:t>"Michael, du må gå nå!" Det er kona mi, Tiffani, som roper. "Jada, jeg skal gå hvert øyeblikk!" "Du må jo ikke komme for sent til det viktige møtet." "Selvfølgelig ikke, kjære!"</w:t>
      </w:r>
    </w:p>
    <w:p>
      <w:pPr>
        <w:pStyle w:val="Normal"/>
        <w:autoSpaceDE w:val="false"/>
        <w:spacing w:lineRule="atLeast" w:line="240"/>
        <w:rPr>
          <w:sz w:val="28"/>
          <w:szCs w:val="28"/>
        </w:rPr>
      </w:pPr>
      <w:r>
        <w:rPr>
          <w:sz w:val="28"/>
          <w:szCs w:val="28"/>
        </w:rPr>
        <w:t xml:space="preserve">  </w:t>
      </w:r>
      <w:r>
        <w:rPr>
          <w:sz w:val="28"/>
          <w:szCs w:val="28"/>
        </w:rPr>
        <w:t>Ute i bilen legger jeg merke til hvor fint vær det er i dag. Fuglene kvitrer og jeg tenker at det var derfor jeg kjøpte dette huset. Jeg kunne jo bodd sentralt i Boston med kort vei til jobben, men det er koseligere her.</w:t>
      </w:r>
    </w:p>
    <w:p>
      <w:pPr>
        <w:pStyle w:val="Normal"/>
        <w:autoSpaceDE w:val="false"/>
        <w:spacing w:lineRule="atLeast" w:line="240"/>
        <w:rPr>
          <w:sz w:val="28"/>
          <w:szCs w:val="28"/>
        </w:rPr>
      </w:pPr>
      <w:r>
        <w:rPr>
          <w:sz w:val="28"/>
          <w:szCs w:val="28"/>
        </w:rPr>
        <w:t xml:space="preserve">  </w:t>
      </w:r>
      <w:r>
        <w:rPr>
          <w:sz w:val="28"/>
          <w:szCs w:val="28"/>
        </w:rPr>
        <w:t>Ute på veien er rushtrafikk. Mer enn vanlig. "Faen ta denne rush-trafikken," hører jeg meg selv si, "nå kommer jeg for sent til møtet med Eric Stanford også!"</w:t>
      </w:r>
    </w:p>
    <w:p>
      <w:pPr>
        <w:pStyle w:val="Normal"/>
        <w:autoSpaceDE w:val="false"/>
        <w:spacing w:lineRule="atLeast" w:line="240"/>
        <w:rPr>
          <w:sz w:val="28"/>
          <w:szCs w:val="28"/>
        </w:rPr>
      </w:pPr>
      <w:r>
        <w:rPr>
          <w:sz w:val="28"/>
          <w:szCs w:val="28"/>
        </w:rPr>
        <w:t xml:space="preserve">  </w:t>
      </w:r>
      <w:r>
        <w:rPr>
          <w:sz w:val="28"/>
          <w:szCs w:val="28"/>
        </w:rPr>
        <w:t xml:space="preserve">To timer senere kjører jeg inn i det store hovedkontoret til Stanford Enterprices, et av de største konsernene i hele verden. Det er min jobb, som leder for Crystal Water, et av de størst voksende firmaene som selger vann på flaske, å sørge for at betingelsene for mine ansatte blir så gode som mulig ved et eventuelt oppkjøp. </w:t>
      </w:r>
    </w:p>
    <w:p>
      <w:pPr>
        <w:pStyle w:val="Normal"/>
        <w:autoSpaceDE w:val="false"/>
        <w:spacing w:lineRule="atLeast" w:line="240"/>
        <w:rPr>
          <w:sz w:val="28"/>
          <w:szCs w:val="28"/>
        </w:rPr>
      </w:pPr>
      <w:r>
        <w:rPr>
          <w:sz w:val="28"/>
          <w:szCs w:val="28"/>
        </w:rPr>
        <w:t xml:space="preserve">  </w:t>
      </w:r>
      <w:r>
        <w:rPr>
          <w:sz w:val="28"/>
          <w:szCs w:val="28"/>
        </w:rPr>
        <w:t xml:space="preserve">Eric Stanford er en høy mann med øyne som ser ut til å ha sett alt. Han har en ekstrem energi, og gir uttrykk for at han helst liker å få det som han vil. </w:t>
      </w:r>
    </w:p>
    <w:p>
      <w:pPr>
        <w:pStyle w:val="Normal"/>
        <w:autoSpaceDE w:val="false"/>
        <w:spacing w:lineRule="atLeast" w:line="240"/>
        <w:rPr>
          <w:sz w:val="28"/>
          <w:szCs w:val="28"/>
        </w:rPr>
      </w:pPr>
      <w:r>
        <w:rPr>
          <w:sz w:val="28"/>
          <w:szCs w:val="28"/>
        </w:rPr>
        <w:t xml:space="preserve">  </w:t>
      </w:r>
      <w:r>
        <w:rPr>
          <w:sz w:val="28"/>
          <w:szCs w:val="28"/>
        </w:rPr>
        <w:t xml:space="preserve">"Velkommen, herr Marrow." Stanford ser utålmodig ut. "Hyggelig å få være her," sier jeg. </w:t>
      </w:r>
    </w:p>
    <w:p>
      <w:pPr>
        <w:pStyle w:val="Normal"/>
        <w:autoSpaceDE w:val="false"/>
        <w:spacing w:lineRule="atLeast" w:line="240"/>
        <w:rPr>
          <w:sz w:val="28"/>
          <w:szCs w:val="28"/>
        </w:rPr>
      </w:pPr>
      <w:r>
        <w:rPr>
          <w:sz w:val="28"/>
          <w:szCs w:val="28"/>
        </w:rPr>
        <w:t xml:space="preserve">  </w:t>
      </w:r>
      <w:r>
        <w:rPr>
          <w:sz w:val="28"/>
          <w:szCs w:val="28"/>
        </w:rPr>
        <w:t xml:space="preserve">Forhandlingene varer og varer fordi jeg ikke vil være med på å si opp en tredjedel av mine ansatte. Dessuten vil jeg at ledelsen min skal få noenlunde høye stillinger også i Stanford Enterprices. Eric Stanford begynner å bli utålmodig nå. Mørket faller på og jeg begynner å bli sulten. "La oss ta en pause og gå et sted å spise," sier jeg optimistisk. Eric Stanford bare trekker på skuldrene og sier: "Hvis det er det du vil, så kan vi godt gå og spise." Det var en ekkel klang i stemmen hans. Jeg prøver å slappe av. Det er sikkert ingenting. </w:t>
      </w:r>
    </w:p>
    <w:p>
      <w:pPr>
        <w:pStyle w:val="Normal"/>
        <w:autoSpaceDE w:val="false"/>
        <w:spacing w:lineRule="atLeast" w:line="240"/>
        <w:rPr>
          <w:sz w:val="28"/>
          <w:szCs w:val="28"/>
        </w:rPr>
      </w:pPr>
      <w:r>
        <w:rPr>
          <w:sz w:val="28"/>
          <w:szCs w:val="28"/>
        </w:rPr>
        <w:t xml:space="preserve">  </w:t>
      </w:r>
      <w:r>
        <w:rPr>
          <w:sz w:val="28"/>
          <w:szCs w:val="28"/>
        </w:rPr>
        <w:t>"Hvor skal vi?" spør jeg da vi har kommet inn i Stanfords limousin. "Vi skal til mitt eget lille sted," sier Stanford med en merkelig tone i stemmen. Jeg puster dypt og lener meg tilbake i setet. Jeg spør han om han har noen hobbyer. "Ja," sier Stanford, "du skal få se litt av den nå!"</w:t>
      </w:r>
    </w:p>
    <w:p>
      <w:pPr>
        <w:pStyle w:val="Normal"/>
        <w:autoSpaceDE w:val="false"/>
        <w:spacing w:lineRule="atLeast" w:line="240"/>
        <w:rPr>
          <w:sz w:val="28"/>
          <w:szCs w:val="28"/>
        </w:rPr>
      </w:pPr>
      <w:r>
        <w:rPr>
          <w:sz w:val="28"/>
          <w:szCs w:val="28"/>
        </w:rPr>
        <w:t xml:space="preserve">  </w:t>
      </w:r>
      <w:r>
        <w:rPr>
          <w:sz w:val="28"/>
          <w:szCs w:val="28"/>
        </w:rPr>
        <w:t>Plutselig kjører vi inn i oppkjørselen til et hus. Et stort koselig hus. Vi, jeg, Stanford og to av livvaktene hans, går inn og ned i kjelleren. Der er det helt mørkt bortsett fra en enslig lyspære i taket. Ingen vinduer. Midt i rommet står det en lang, svartmalt benk, og ved siden av den står det et bord med forskjellige blanke operasjonskniver og lignende. Jeg snur meg og rekker å legger å legge merke til at en av livvaktene kommer mot meg. Han griper tak i meg, legger meg ned og binder meg til benken. Stanford står borte ved bordet med en skalpell i høyre hånd.</w:t>
      </w:r>
    </w:p>
    <w:p>
      <w:pPr>
        <w:pStyle w:val="Normal"/>
        <w:autoSpaceDE w:val="false"/>
        <w:spacing w:lineRule="atLeast" w:line="240"/>
        <w:rPr>
          <w:sz w:val="28"/>
          <w:szCs w:val="28"/>
        </w:rPr>
      </w:pPr>
      <w:r>
        <w:rPr>
          <w:sz w:val="28"/>
          <w:szCs w:val="28"/>
        </w:rPr>
        <w:t xml:space="preserve">  </w:t>
      </w:r>
      <w:r>
        <w:rPr>
          <w:sz w:val="28"/>
          <w:szCs w:val="28"/>
        </w:rPr>
        <w:t xml:space="preserve">Jeg ser et lysglimt fra skalpellen og merker en fryktelig, stikkende smerte i venstre hånd. Stanford er i full gang med å skjære av meg hånda. Hånden min detter av. Jeg prøver desperat å finne en utvei. Samtidig hører jeg Stanford skrike: "Nå er du ikke så veldig høy i hatten, nå!" En kraftig, hånlig latter. Han går bort til bordet og legger fra seg skalpellen. Han tar opp en liten borrmaskin. Øynene hans lyser. Han starter opp borrmaskinen. </w:t>
      </w:r>
    </w:p>
    <w:p>
      <w:pPr>
        <w:pStyle w:val="Normal"/>
        <w:autoSpaceDE w:val="false"/>
        <w:spacing w:lineRule="atLeast" w:line="240"/>
        <w:rPr>
          <w:sz w:val="28"/>
          <w:szCs w:val="28"/>
        </w:rPr>
      </w:pPr>
      <w:r>
        <w:rPr>
          <w:sz w:val="28"/>
          <w:szCs w:val="28"/>
        </w:rPr>
        <w:t xml:space="preserve">  </w:t>
      </w:r>
      <w:r>
        <w:rPr>
          <w:sz w:val="28"/>
          <w:szCs w:val="28"/>
        </w:rPr>
        <w:t>Jeg kommer plutselig på at jeg har en lommekniv i lomma og begynner jobben med å skjære meg løs. Forsiktig så ingen ser meg. Stanford begynner å borre. Heldigvis er han ikke ferdig med venstrearmen ennå, så jeg får bruke høyrehånda til å skjære løs tauet.</w:t>
      </w:r>
    </w:p>
    <w:p>
      <w:pPr>
        <w:pStyle w:val="Normal"/>
        <w:autoSpaceDE w:val="false"/>
        <w:spacing w:lineRule="atLeast" w:line="240"/>
        <w:rPr>
          <w:sz w:val="28"/>
          <w:szCs w:val="28"/>
        </w:rPr>
      </w:pPr>
      <w:r>
        <w:rPr>
          <w:sz w:val="28"/>
          <w:szCs w:val="28"/>
        </w:rPr>
        <w:t xml:space="preserve">  </w:t>
      </w:r>
      <w:r>
        <w:rPr>
          <w:sz w:val="28"/>
          <w:szCs w:val="28"/>
        </w:rPr>
        <w:t>Etter noen minutter har jeg greid å skjære løs tauet. Nå gjelder det bare å komme seg unna uten å bli tatt. Jeg spretter opp mens Eric Stanford står ved bordet, løper opp trappen og ut gjennom hagen. Det har ennå ikke rukket å bli helt mørkt, men nesten. Stanford og de to livvaktene er like bak meg. "Hjelp meg da!" Ingen reagerer. Ikke engang de to som sitter ute og spiser gidder å hjelpe. Jeg merker at de to livvaktene tar innpå. De er raske. Jeg fortsetter å rope om hjelp, men ingen reagerer. Stanford har med seg skalpellen. Vi løper gjennom hager, over gjerder og rundt svømmebasseng. Jeg løper inn i en stor, mørklagt villa med svømmebasseng utenfor. De andre følger etter. Jeg fortsetter å rope, men ingen bryr seg. Jeg låser den ene døra når jeg kommer inn i rommet og rekker å ringe politiet. Jeg oppgir adressen til huset ved siden av og løper opp i øverste etasje. Der går jeg ut på balkongen og hopper. Det eneste man kan høre er de tre som følger etter meg og de to som spiser. En ekkel stillhet. Stille før stormen, liksom. Jeg treffer vannflaten, men like bak meg er livvaktene og Stanford. Jeg løper inn i nabohuset. De andre er like bak meg. Jeg må prøve å få finne noen våpen, tenker jeg. Inne på kjøkkenet er det kniver. Mange kniver. Skarpe kniver. Jeg tar noen jeg synes ser fine ut, og venter til livvaktene og Stanford kommer. Armen blør noe fryktelig. Det gjør vondt og jeg er redd, fryktelig redd. Ute har det begynt å regne og tordne noe fryktelig. Jeg hører at de kommer. Lyset går. Typisk at dette skjer akkurat nå. Når de kommer greier jeg å få satt en av knivene i benet på en av livvaktene, men de to andre slipper unna. Jeg kjenner noe bak meg. Det er den andre livvakten. Han griper etter halsen min, men jeg tar den største av knivene mine og stikker den inn i armen hans. Han blir liggende å skrike på gulvet. "Nå er det bare oss to igjen," sier Eric Stanford. Jeg snur meg. Han vifter med skalpellen. Jeg kan se bladet blinke i lyset fra månen. Han stikker den mot meg, men bommer. Jeg setter inn en risp i armen hans. Vil ikke drepe ham. Plutselig bryter han sammen i gråt. "Jeg visste ikke hva jeg gjorde. Jeg visste ikke hva jeg gjorde. Jeg sverger."</w:t>
      </w:r>
    </w:p>
    <w:p>
      <w:pPr>
        <w:pStyle w:val="Normal"/>
        <w:autoSpaceDE w:val="false"/>
        <w:spacing w:lineRule="atLeast" w:line="240"/>
        <w:rPr>
          <w:sz w:val="28"/>
          <w:szCs w:val="28"/>
        </w:rPr>
      </w:pPr>
      <w:r>
        <w:rPr>
          <w:sz w:val="28"/>
          <w:szCs w:val="28"/>
        </w:rPr>
        <w:t xml:space="preserve">  </w:t>
      </w:r>
      <w:r>
        <w:rPr>
          <w:sz w:val="28"/>
          <w:szCs w:val="28"/>
        </w:rPr>
        <w:t xml:space="preserve">Politiet kommer og henter de tre, og alle tre tilstår at de har torturert meg. De tilstår også å ha torturert til døde tjue andre mennesker. De blir dømt til døden. Angående meg selv har jeg fått en protese for at jeg skal fungere tilnærmet normalt, selv uten en halv arm. Det går faktisk ikke så ille med tanke på armen, men det er marerittene som er verst. Crystal Water har vokst seg kjempestore selv uten å være med i Stanford Enterprices. Jeg og Tiffani bor fortsatt i det samme huset. Vi har blitt flere nå. To tvillinger kom for et halvt år siden. "Kom og hjelp meg med å mate John og Tracy!" Det er Tiffani. Jeg må nok gå nå. Men husk at hvis du noen gang kommer opp i en situasjon som meg, bør du tenke på  en ting: Det nytter ikke å si at du vil hvis du tror du ikke kan. </w:t>
      </w:r>
    </w:p>
    <w:p>
      <w:pPr>
        <w:pStyle w:val="Normal"/>
        <w:rPr>
          <w:sz w:val="24"/>
          <w:szCs w:val="28"/>
        </w:rPr>
      </w:pPr>
      <w:r>
        <w:rPr>
          <w:sz w:val="24"/>
          <w:szCs w:val="28"/>
        </w:rPr>
      </w:r>
    </w:p>
    <w:p>
      <w:pPr>
        <w:pStyle w:val="Normal"/>
        <w:rPr>
          <w:sz w:val="24"/>
        </w:rPr>
      </w:pPr>
      <w:r>
        <w:rPr>
          <w:sz w:val="24"/>
        </w:rPr>
        <w:t>© 1998 Magne Pauls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70"/>
      <w:szCs w:val="7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6:16:00Z</dcterms:created>
  <dc:creator>Magne Paulsen</dc:creator>
  <dc:description/>
  <dc:language>en-US</dc:language>
  <cp:lastModifiedBy>Magne Paulsen</cp:lastModifiedBy>
  <dcterms:modified xsi:type="dcterms:W3CDTF">1999-09-17T06:19:00Z</dcterms:modified>
  <cp:revision>2</cp:revision>
  <dc:subject/>
  <dc:title>I FRYKTENS FAVN</dc:title>
</cp:coreProperties>
</file>