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t>John Grisham:</w:t>
      </w:r>
    </w:p>
    <w:p>
      <w:pPr>
        <w:pStyle w:val="Normal"/>
        <w:rPr>
          <w:sz w:val="52"/>
          <w:szCs w:val="52"/>
        </w:rPr>
      </w:pPr>
      <w:r>
        <w:rPr>
          <w:sz w:val="52"/>
          <w:szCs w:val="52"/>
        </w:rPr>
        <w:t>JURYEN</w:t>
      </w:r>
    </w:p>
    <w:p>
      <w:pPr>
        <w:pStyle w:val="Normal"/>
        <w:rPr>
          <w:sz w:val="52"/>
          <w:szCs w:val="52"/>
        </w:rPr>
      </w:pPr>
      <w:r>
        <w:rPr>
          <w:sz w:val="52"/>
          <w:szCs w:val="52"/>
        </w:rPr>
        <w:t>Hjemmet Bokforlag</w:t>
      </w:r>
    </w:p>
    <w:p>
      <w:pPr>
        <w:pStyle w:val="Normal"/>
        <w:rPr>
          <w:sz w:val="52"/>
          <w:szCs w:val="52"/>
        </w:rPr>
      </w:pPr>
      <w:r>
        <w:rPr>
          <w:sz w:val="52"/>
          <w:szCs w:val="52"/>
        </w:rPr>
        <w:t>446 sider:</w:t>
      </w:r>
    </w:p>
    <w:p>
      <w:pPr>
        <w:pStyle w:val="Normal"/>
        <w:rPr>
          <w:sz w:val="52"/>
          <w:szCs w:val="52"/>
        </w:rPr>
      </w:pPr>
      <w:r>
        <w:rPr>
          <w:sz w:val="52"/>
          <w:szCs w:val="52"/>
        </w:rPr>
        <w:t>-------------------------------------------------</w:t>
      </w:r>
    </w:p>
    <w:p>
      <w:pPr>
        <w:pStyle w:val="Normal"/>
        <w:jc w:val="center"/>
        <w:rPr>
          <w:b/>
          <w:b/>
          <w:bCs/>
          <w:sz w:val="40"/>
          <w:szCs w:val="40"/>
        </w:rPr>
      </w:pPr>
      <w:r>
        <w:rPr>
          <w:b/>
          <w:bCs/>
          <w:sz w:val="40"/>
          <w:szCs w:val="40"/>
        </w:rPr>
        <w:t>John Grisham er verdens mesteselgende forfatter</w:t>
      </w:r>
    </w:p>
    <w:p>
      <w:pPr>
        <w:pStyle w:val="Normal"/>
        <w:rPr>
          <w:sz w:val="30"/>
          <w:szCs w:val="30"/>
        </w:rPr>
      </w:pPr>
      <w:r>
        <w:rPr>
          <w:sz w:val="30"/>
          <w:szCs w:val="30"/>
        </w:rPr>
        <w:t xml:space="preserve">John Grisham var for bare ti år siden en vanlig advokat som bodde med kone og barn i Mississippi. Men en dag ble alt litt annerledes. Det hele begynte med at han tilfeldigvis befant seg i en rettssal da en 10 år gammel jente vitnet mot en mann som hadde voldtatt henne og gått fra henne fordi han trodde hun var død. Da var det i gang. I tre år dro han grytidlig på kontoret og brukte morgentimene til å skrive sin første roman. Boka, "Tid for hevn" solgte bare fire tusen eksemplarer, men han ga ikke opp og begynte på en ny bok. Denne gangen traff han blink. "Firmaets Mann" ble en kjempehit  verden over. Siden det har John Grisham utgitt: Pelikanrapporten, Klienten, Dødskammeret og Regnmakeren, alle bestselgere. Han blir til og med kalt for "Mr. Bestselger" av mangejournalister. Og "Juryen" er sannsynligvis ikke høydepunktet, kjenner jeg han rett. Men tro for all del ikke at John Grisham har tatt av på grunn av suksessen. Han hater å gi intervjuer og prioriterer barnas baseball-trening fremfor å gjøre reklame for bøkene sine. Han er heldigvis i den situasjonen at han slipper å gjøre det. "Jeg står opp og begynner å skrive klokken fem om morgenen, selv om jeg leverte inn et ferdig manus dagen før," fortteller han. Og for alle de som gjerne vil bli like flink til å skrive som han, sier han: "Du konstruerer et utspekulert komplott, putter inn en sympatisk helt eller heltinne, bringer dem til et punkt hvor livet står på spill og redder dem ut av det. Så enkelt er det å skrive besteselgere." </w:t>
      </w:r>
    </w:p>
    <w:p>
      <w:pPr>
        <w:pStyle w:val="Normal"/>
        <w:rPr>
          <w:b/>
          <w:b/>
          <w:bCs/>
          <w:sz w:val="50"/>
          <w:szCs w:val="50"/>
        </w:rPr>
      </w:pPr>
      <w:r>
        <w:rPr>
          <w:sz w:val="30"/>
          <w:szCs w:val="30"/>
        </w:rPr>
        <w:t xml:space="preserve">  </w:t>
      </w:r>
      <w:r>
        <w:rPr>
          <w:sz w:val="30"/>
          <w:szCs w:val="30"/>
        </w:rPr>
        <w:t>Han bor fortsatt i Mississippi og selv om han er forfatter på heltid så har han ført en sak. For et par år siden forsvarte han en enke etter en mann som hadde blitt påkjørt av toget og krevde erstatning av Staten. Grisham er SVÆRT opptatt av kampen mellom den lille, vanlige mann mot de store mektige gigantene. Alle bøkene jeg har lest av John Grisham handler om dette, men "Juryen" er på mange måter annerledes...</w:t>
      </w:r>
    </w:p>
    <w:p>
      <w:pPr>
        <w:pStyle w:val="Normal"/>
        <w:jc w:val="center"/>
        <w:rPr>
          <w:b/>
          <w:b/>
          <w:bCs/>
          <w:sz w:val="40"/>
          <w:szCs w:val="40"/>
        </w:rPr>
      </w:pPr>
      <w:r>
        <w:rPr>
          <w:b/>
          <w:bCs/>
          <w:sz w:val="40"/>
          <w:szCs w:val="40"/>
        </w:rPr>
        <w:t>Innhold (midlertidig)</w:t>
      </w:r>
    </w:p>
    <w:p>
      <w:pPr>
        <w:pStyle w:val="Normal"/>
        <w:rPr>
          <w:sz w:val="30"/>
          <w:szCs w:val="30"/>
        </w:rPr>
      </w:pPr>
      <w:r>
        <w:rPr>
          <w:sz w:val="30"/>
          <w:szCs w:val="30"/>
        </w:rPr>
        <w:t>Boka handler om en rettssak mellom en diger, amerikansk tobakks-produsent og en enke etter en mann som døde av lungekreft. Det store spørsmålet som blir stilt er: Kan tobakksprodusentene stå til ansvar for de skader røykingen  påfører kundene? Milliarder av dollar står på spill.</w:t>
      </w:r>
    </w:p>
    <w:p>
      <w:pPr>
        <w:pStyle w:val="Normal"/>
        <w:rPr>
          <w:sz w:val="30"/>
          <w:szCs w:val="30"/>
        </w:rPr>
      </w:pPr>
      <w:r>
        <w:rPr>
          <w:sz w:val="30"/>
          <w:szCs w:val="30"/>
        </w:rPr>
        <w:t xml:space="preserve">  </w:t>
      </w:r>
      <w:r>
        <w:rPr>
          <w:sz w:val="30"/>
          <w:szCs w:val="30"/>
        </w:rPr>
        <w:t xml:space="preserve">Forsvarersiden har skaffet seg Rankin Fitch som tar i bruk alle midler, lovlig og ulovlige, for å skaffe seieren. Han sørger for at alle de 191 menneskene som er blitt utvalgt til å være med på jury-utvelgelsen. Men en person bekymrer ham, Nicholas Easter. Han står oppført på deres papirer som student, men det er ikke registrert noen Nicholas Easter på noe universitet i nærheten. Etter juryutvelgelsen viser det seg at Nicholas Easter kommer med og både saksøker- og forsvarersiden skjelver med hensyn til han. Men alt går tilsynelatende helt greit for seg. Inntil den dagen Mallory kommer inn i rettsalen, gir en konvolutt og ber politimannen gi den til Rankin Fitch før hun går ut igjen. I brevet står det at i morgen skal Nicholas Easter ha på seg brun bukse, lys, hvit skjorte og brune seilersko. Og til Fitch overr-askelse har han det på seg dagen etter. Han blir helt gal etter å finne ut hvem det er. Et par dager etter ringer Marlee til Fitch super-hemmelige telefonnummer som ingen vet om og forteller enda en gang hva Nicholas Easter skal ha på seg. Også denne gangen har han på seg det hun sa. Etterhvert som dagene går greier ikke Rankin Fitch å motstå fristelsen. En dag da Nicholas Easter er i retten går to av hans menn inn i leiligheten og gjennomsøker hele leiligheten. Men de vet ikke at Nicholas har et kamera godt gjemt i lufteventilen som er koblet til PCen. Han skal bruke videoen, men ikke nå. Selv om ikke Nicholas er juryens offisielle leder har han begynt å få nesten alle til å høre på han. Han vet at sannsynligvis vil de fleste stemme det han gjør. Men Rankin Fitch har en plan. En av jurymedlemmene er butikkeier i en middels stor butikk i Biloxi og en dyktig sådan. Han får tilbud om jobb i et firma som på en komplisert måte er eid av det samme tobakkselskapet som blir saksøkt. Han får selvfølgelig ikke beskjed om butikkjedens beslektning med tobakksprodusenten, men får beskjed om at hvis saksøker vinner rettssaken kan det føre til at matvarekjeden kan få økonomiske problemer. Så er han kjøpt og betalt. </w:t>
      </w:r>
    </w:p>
    <w:p>
      <w:pPr>
        <w:pStyle w:val="Normal"/>
        <w:rPr>
          <w:sz w:val="30"/>
          <w:szCs w:val="30"/>
        </w:rPr>
      </w:pPr>
      <w:r>
        <w:rPr>
          <w:sz w:val="30"/>
          <w:szCs w:val="30"/>
        </w:rPr>
        <w:t xml:space="preserve">  </w:t>
      </w:r>
      <w:r>
        <w:rPr>
          <w:sz w:val="30"/>
          <w:szCs w:val="30"/>
        </w:rPr>
        <w:t>Da det endelig er helg den andre uka av rettssaken skal Mary Cartwright og mannen hennes en liten tur til Florida. Marlee får leier en mann til å skygge henne overalt hvor hun går fordi Mary er en av de som sannsynligvis kommer til å stemme for forsvaret. Sent på kvelden ringer Marlee og sier at hun må være forsiktig fordi noen kan komme til å skade henne. Når de kommer hjem igjen og skal begynne på en ny uke i rettssalen, har Mary bestemt seg for å si dette til dommeren. Hun er allerede på randen til nervøst sammenbrudd. Dagen før ringer Marlee til Fitch og sier at hun skal kvitte seg med Mary Cartwright fordi hun vil stemme for forsvaret. Fitch tror ikke på henne, men neste dag sier Mary hva som har skjedd. Hun tror selvfølgelig at det er noen som vil prøve å påvirke henne i rettssaken. Hun sier det som har skjedd og er helt på gråten. Sammenbruddet er nær. Hun blir fritatt for nærmere jurytjeneste og en reserve blir satt inn. Etterpå viser Nicholas Easter videoen fra den dagen da det var innbrudd i leiligheten hans. Dommeren bestemmer at de må isoleres. De får ikke lov til lese aviser eller se på tv. De er fullstendig isolert fra omverdenen. Rettssaken viser seg å vare i to uker til. Da har Nicholas Easter kvittet seg med to jurymedlemmer til og fått seg en jury han vet han kan manipulere. Marlee har vært flink til å få Fitch til å forstå at Nicholas kan få juryen til å dømme den veien han vil. Fitch har for lengst begynt å tenke på hvor mye som må til for at de skal bestikkes. Når de endelig møtes blir de enige om at han skal overføre ti millioner dollar til en bank på de nederlanske antiller for at juryen skal dømme for forsvaret. For sikkerhets skyld flytter Marlee pengene enda en gang, til en bank på Cayman Islands. Når advokatene endelig er ferdig med avslutningsprosedyrene sine skal Nicholas og de andre jurymedlemmene sammen for å diskutere utfallet av rettssaken. Samtidig drar Marlee til Cayman Islands og kjøper såkalte Share-aksjer for alle de ti millionene hun fikk av Fitch. Nicholas Easter greier etter mye om og men å få et flertall, ni mot tre, for saksøker. Når denne kjennelsen blir lest opp av juryens formann synker kursen på aksjene til tobakksselskapeneom Marlee kjøpte aksjer i. Tilsammen tjente hun og Nicholas ca. 25 millioner dollar. Og når Marlee dukker opp på den cafèen Fitch er på i New York en uke etterpå tror han nesten ikke sine egne øyne. Hun har med seg en sjekk med de ti millionene hun fikk av ham for ikke lenge siden og leverer den til ham med løfte om at hvis saken noengang blir gjennopptatt skal hun og Nicholas gå fram med hele bestikkelsen som hun forøvrig nå har trygt plassert i en stor safe hjemme hos seg. Hun og Nicholas har jo fortsatt de 25 millionene de tjente på aksjene, men dette vet jo ikke Fitch noe om så de lever antagelig lykkkelig alle sine dager.</w:t>
      </w:r>
    </w:p>
    <w:p>
      <w:pPr>
        <w:pStyle w:val="Normal"/>
        <w:rPr>
          <w:b/>
          <w:b/>
          <w:bCs/>
          <w:sz w:val="40"/>
          <w:szCs w:val="40"/>
        </w:rPr>
      </w:pPr>
      <w:r>
        <w:rPr>
          <w:b/>
          <w:bCs/>
          <w:sz w:val="40"/>
          <w:szCs w:val="40"/>
        </w:rPr>
      </w:r>
    </w:p>
    <w:p>
      <w:pPr>
        <w:pStyle w:val="Normal"/>
        <w:jc w:val="center"/>
        <w:rPr>
          <w:b/>
          <w:b/>
          <w:bCs/>
          <w:sz w:val="40"/>
          <w:szCs w:val="40"/>
        </w:rPr>
      </w:pPr>
      <w:r>
        <w:rPr>
          <w:b/>
          <w:bCs/>
          <w:sz w:val="40"/>
          <w:szCs w:val="40"/>
        </w:rPr>
        <w:t>Hvorfor (midlertidig)</w:t>
      </w:r>
    </w:p>
    <w:p>
      <w:pPr>
        <w:pStyle w:val="Normal"/>
        <w:rPr>
          <w:sz w:val="30"/>
          <w:szCs w:val="30"/>
        </w:rPr>
      </w:pPr>
      <w:r>
        <w:rPr>
          <w:sz w:val="30"/>
          <w:szCs w:val="30"/>
        </w:rPr>
        <w:t>John Grisham vil med mange av sine bøker med advokater i hoved-rollen sannsynligvis lære folk om rettssystemet først og fremst i Mississippi. Men denne boka er på mange måter annerledes. Nå får vi se rettssaken gjennom jurymedlemmene og dette har han aldri gjort før. Denne boka er også på noen punkter lik de foregående bøkene hans. Boka handler om vanlige mennesker som kjemper mot gigantene. John Grisham vil vise at det nytter å kjempe mot gigantene, slev om man bare er en helt vanlig person som du og jeg. Den opprettholder håpet på at det fortsatt går an å slå de største selskapene med alle deres penger og advokater. Akkurat dette er det viktigste for John Grisham. Det er det han har ment med denne boka.</w:t>
      </w:r>
    </w:p>
    <w:p>
      <w:pPr>
        <w:pStyle w:val="Normal"/>
        <w:rPr>
          <w:b/>
          <w:b/>
          <w:bCs/>
          <w:sz w:val="40"/>
          <w:szCs w:val="40"/>
        </w:rPr>
      </w:pPr>
      <w:r>
        <w:rPr>
          <w:sz w:val="30"/>
          <w:szCs w:val="30"/>
        </w:rPr>
        <w:t xml:space="preserve"> </w:t>
      </w:r>
    </w:p>
    <w:p>
      <w:pPr>
        <w:pStyle w:val="Normal"/>
        <w:jc w:val="center"/>
        <w:rPr>
          <w:b/>
          <w:b/>
          <w:bCs/>
          <w:sz w:val="40"/>
          <w:szCs w:val="40"/>
        </w:rPr>
      </w:pPr>
      <w:r>
        <w:rPr>
          <w:b/>
          <w:bCs/>
          <w:sz w:val="40"/>
          <w:szCs w:val="40"/>
        </w:rPr>
        <w:t>Hvordan (midlertidig)</w:t>
      </w:r>
    </w:p>
    <w:p>
      <w:pPr>
        <w:pStyle w:val="Normal"/>
        <w:rPr>
          <w:b/>
          <w:b/>
          <w:bCs/>
          <w:sz w:val="40"/>
          <w:szCs w:val="40"/>
        </w:rPr>
      </w:pPr>
      <w:r>
        <w:rPr>
          <w:sz w:val="30"/>
          <w:szCs w:val="30"/>
        </w:rPr>
        <w:t>John Grisham har skrevet en svært underholdende roman laget på en genial idè. Det som gjør "Juryen" så bra er at den tar opp et viktig emne. Han har gjort mye undersøkelser om rettssystemet og det merker man tydelig. "Juryen" bringer John Grishams forfatterskap opp på et nytt nivå. Personlig ble jeg helt oppslukt av denne boka. John Grisham har en helt unik måte å skrive på, og hvis du ikke har lest noen av bøkene hans ennå har du virkelig gått glipp av noe. Det er lett å skjønne at Grisham opprinnelig er advokat når man leser "Juryen". Han har stor kjennskap til lovverket og alle ting som har med rettssaker å gjøre. Han har også et troverdig persongalleri med personer det er lett å identifisere seg med. I det hele tatt  så er hele boka lagd  svært troverdig. Jeg har ingen problemer med å forestille meg dette i virkeligheten.  Faktisk var det en rettssak for ikke mange månedene siden som lignet veldig på den Grisham skrev om i "Juryen". En privatperson saksøkte et tobakksselskap og sprøsmålet var også her om tobakksselskapet kunne stå til ansvar for de skadene de hadde påført brukeren. I denne saken skjedde skjedde akkurat det samme som i "Juryen". Saksøker fikk medhold og ble tilkjent et betydelig pengebeløp. Jeg synes dette viser hvor dyktig Grisham er når han greier å forestille seg hvordan juryer dømmer i slike rettssaker. Det viser dyktighet  og at han ikke på noen måte har glemt sin jus, slev om det er lenge siden han var advokat. Det er helt klart at Grisham  har skrevet om et emne han kan og det er helt fortjent at han selger så mange bøker og får glimrende kritikker. Denne boken er den beste jeg hittil har lest av "Mr. Bestselger", men kjenner jeg ham rett har jeg mye i vente. For å si dette i klartekst: Hvis du ikke har lest en Grisham har du gått glipp av noe og jeg må også spørre: Hvor i all verden har du vært den siste tiden?</w:t>
      </w:r>
    </w:p>
    <w:p>
      <w:pPr>
        <w:pStyle w:val="Normal"/>
        <w:jc w:val="center"/>
        <w:rPr>
          <w:b/>
          <w:b/>
          <w:bCs/>
          <w:sz w:val="50"/>
          <w:szCs w:val="50"/>
        </w:rPr>
      </w:pPr>
      <w:r>
        <w:rPr>
          <w:b/>
          <w:bCs/>
          <w:sz w:val="50"/>
          <w:szCs w:val="50"/>
        </w:rPr>
      </w:r>
    </w:p>
    <w:p>
      <w:pPr>
        <w:pStyle w:val="Normal"/>
        <w:rPr/>
      </w:pPr>
      <w:r>
        <w:rPr/>
        <w:t>© 1997 Magne Paulsen</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06:13:00Z</dcterms:created>
  <dc:creator>Magne Paulsen</dc:creator>
  <dc:description/>
  <dc:language>en-US</dc:language>
  <cp:lastModifiedBy>Magne Paulsen</cp:lastModifiedBy>
  <dcterms:modified xsi:type="dcterms:W3CDTF">1999-09-17T06:13:00Z</dcterms:modified>
  <cp:revision>2</cp:revision>
  <dc:subject>Juryen av John Grisham</dc:subject>
  <dc:title>Bokanm.doc</dc:title>
</cp:coreProperties>
</file>