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Skrevet av: </w:t>
      </w:r>
      <w:r>
        <w:rPr>
          <w:b/>
          <w:bCs/>
        </w:rPr>
        <w:t>Magne Paulsen</w:t>
      </w:r>
    </w:p>
    <w:p>
      <w:pPr>
        <w:pStyle w:val="Normal"/>
        <w:jc w:val="center"/>
        <w:rPr>
          <w:sz w:val="32"/>
        </w:rPr>
      </w:pPr>
      <w:r>
        <w:rPr>
          <w:sz w:val="32"/>
        </w:rPr>
      </w:r>
    </w:p>
    <w:p>
      <w:pPr>
        <w:pStyle w:val="Subtitle"/>
        <w:rPr/>
      </w:pPr>
      <w:r>
        <w:rPr/>
        <w:t>Oppgave 2</w:t>
      </w:r>
    </w:p>
    <w:p>
      <w:pPr>
        <w:pStyle w:val="Normal"/>
        <w:rPr>
          <w:sz w:val="28"/>
        </w:rPr>
      </w:pPr>
      <w:r>
        <w:rPr>
          <w:sz w:val="28"/>
        </w:rPr>
      </w:r>
    </w:p>
    <w:p>
      <w:pPr>
        <w:pStyle w:val="TextBody"/>
        <w:rPr/>
      </w:pPr>
      <w:r>
        <w:rPr/>
        <w:t>”</w:t>
      </w:r>
      <w:r>
        <w:rPr/>
        <w:t xml:space="preserve">Taustigen” er skrevet av Agnar Mykle. Den var Mykles debut som forfatter, og ble utgitt i 1948. Agnar Mykle er en av de mest leste og omdiskuterte forfatterne i Norge etter krigen. Han er mest kjent for romanen ”Sangen om den røde rubin”, som førte til at han ble tiltalt for spredning av utuktig materiale, eller pornografi. Mykle er kjent for å skrive om personer med enorme forventninger til livet, men som opplever at livet ikke er like enkelt. </w:t>
      </w:r>
    </w:p>
    <w:p>
      <w:pPr>
        <w:pStyle w:val="TextBody"/>
        <w:rPr/>
      </w:pPr>
      <w:r>
        <w:rPr/>
        <w:t xml:space="preserve">  ”</w:t>
      </w:r>
      <w:r>
        <w:rPr/>
        <w:t>Taustigen” handler om en far og en sønn. En dag forteller sønnen at han gjerne vil ha en huske. Faren foreslår at de heller skal bygge en taustige, og han setter i gang med å bygge taustigen. Han begynner å gå ut i pausene på jobben for å kjøpe materialer. Etterhvert blir han mer og mer oppslukt av arbeidet med å lage taustigen. Han kommer på at gutten bør ha noe å klatre opp til også, så han bygger et lite hus å klatre opp i. Vi skjønner at han prøver å ta igjen sin tapte barndom gjennom sønnen. Taustigen blir ferdig, og øyeblikket når sønnen skal prøve den for første gang, kommer endelig. Gutten klatrer opp i taustigen, og setter seg inn i huset. Han lukker døra for å være alene, og faren skjønner at hans barndom er tapt for alltid. De siste linjene i novellen, etter at gutten har gått inn i huset, forteller om farens skuffelse: ”Da falt der en selsom følelse av ensomhet, skuffelse og tristhet over faren. Han snudde seg stille og gikk ut døren fra soveværelset. Han ville være alene med sin sorg og sitt ansikt. Han hadde villet at sønnen skulle vise ham veien til barndommens forjettede land. Og nå visste han at han ikke kunne følge ham.” I disse siste linjene får vi inntrykk av temaet i teksten. Faren har gjennom hele novellen blitt mer og mer oppstemt, og vi har fått vite om hans vanskelige barndom. Fallhøyden hans er derfor stor. ”Taustigen” handler om en fars kamp for å gjenoppleve sin tapte barndom, en kamp han fører gjennom sønnen. Faren innser i slutten av novellen at det var et umulig ønske. Han vil aldri få oppleve barndommen sin om igjen. Novellen etterlater seg et budskap om at livet må leves her og nå. Man får aldri igjen de årene man har mistet. Mykles lidenskapelige måte å skrive på understreker hvordan livet til faren var da han var barn. Mykle skriver til tider i en drømmende tone, særlig de gangene faren ser tilbake på sin barndom. Dette ser vi klart her: ”Det var som et dikt han hadde skrevet. Et dikt over en tapt barndom, over et barn som var sykt og svakelig, et barn som måtte holde sengen i måneder om gangen, et barn som ikke fikk gå på ski, et barn som ikke fikk bade i sjøen, et barn som ikke fikk hoppe i høyet, et barn som satt med skjerf i halsen i vindusposten og så ut på dem som lekte på gaten, et barn som duftet av kamferolje på brystet, et blekt barn som aldri fikk plukket en blomst.” Den nærmest poetiske måten å skrive på får teksten til å gå sterkere inn på leserens følelser. Det er til tider nesten skrevet som et dikt,  noe som gjør at vi klarer å leve oss inn i farens humørsvingninger. Når han er oppspilt og høyt oppe fordi han skal lage taustigen, er vi med på oppturen. På slutten, når det går nedover for faren, og han blir trist og lei seg, føler vi med faren. En av ”Taustigens” fortrinn, er at man skjønner hva som skal skje litt før det skjer. Litt etter litt forstår vi hvordan det trolig kommer til å gå. Personene i teksten skjønner derimot ikke dette. Dette er mye på grunn av synsvinkelen. Fordi det er personal synsvinkel, tredje person, får vi som lesere mulighet til å skjønne mer enn personene i teksten.</w:t>
      </w:r>
    </w:p>
    <w:p>
      <w:pPr>
        <w:pStyle w:val="TextBody"/>
        <w:rPr/>
      </w:pPr>
      <w:r>
        <w:rPr/>
        <w:t xml:space="preserve">  ”</w:t>
      </w:r>
      <w:r>
        <w:rPr/>
        <w:t xml:space="preserve">Taustigen” har ikke et markert høydepunkt eller vendepunkt med noe veldig spennende. Det er heller ingen overraskende slutt. Den er isteden spennende hele tiden, mens historien utvikler seg. Handlingen bygger seg opp. Det er helheten som teller i denne novellen. Den må leses sakte, og flere ganger for å fordøyes godt nok. Et slags klimaks oppstår når taustigen er ferdig, og sønnen skal prøve den. </w:t>
      </w:r>
    </w:p>
    <w:p>
      <w:pPr>
        <w:pStyle w:val="TextBody"/>
        <w:rPr/>
      </w:pPr>
      <w:r>
        <w:rPr/>
        <w:t xml:space="preserve">  ”</w:t>
      </w:r>
      <w:r>
        <w:rPr/>
        <w:t xml:space="preserve">Taustigen” blir fortalt i tredje person gjennom faren. Virkningen av dette er at vi får vite hva han tenker. Vi får også vite mer og mer om farens barndom, og dette fører til at vi forstår det han gjør. Vi skjønner hvorfor han er så oppslukt av å bygge taustigen. Et eksempel hentet fra teksten beskriver godt hvordan synsvinkelen virker i ”Taustigen”: ”Han levde i en egen verden hele denne tiden. Han sang mens han lekte med gutten. Han sang mens han høvlet, han sang mens han saget, han sang mens han pusset og malte. Det var skikkelser fra en fjern barndom som stod og så på.” </w:t>
      </w:r>
    </w:p>
    <w:p>
      <w:pPr>
        <w:pStyle w:val="TextBody"/>
        <w:rPr/>
      </w:pPr>
      <w:r>
        <w:rPr/>
        <w:t xml:space="preserve">  </w:t>
      </w:r>
      <w:r>
        <w:rPr/>
        <w:t xml:space="preserve">Vi får ikke vite hva sønnen tenker, men det viser seg at han har en fantasivenn, Gålin. Faren liker ikke helt at han har denne fantasivennen, fordi han mener gutten er for mye alene. Moren er ikke med i noe av handlingen, men gjennom tankene til faren får vi vite at hun er litt for overbeskyttende mot gutten. I teksten står det skrevet: ”Guttens mor var helt alene med huset og hadde liten tid til overs for lek. Og dessuten hørte hun til den nervøse morstypen, som ikke hadde ro i sjelen hvis hun visste at gutten var alene ute på gaten, eller var sammen med noen hun ikke kjente.” Selv om moren  ikke er med i handlingen, bidrar denne beskrivelsen ganske tidlig i novellen til at vi får bedre kjennskap til familiesituasjonen. Det blir også enda en av ”kulissene” i teksten. </w:t>
      </w:r>
    </w:p>
    <w:p>
      <w:pPr>
        <w:pStyle w:val="TextBody"/>
        <w:rPr/>
      </w:pPr>
      <w:r>
        <w:rPr/>
        <w:t xml:space="preserve">  </w:t>
      </w:r>
      <w:r>
        <w:rPr/>
        <w:t xml:space="preserve">Handlingen synes å utspille seg i en by i Norge like etter andre verdenskrig. En ting som tyder på det, er at det er rasjonering på listen faren skal kjøpe til taustigen. Dette var ganske spesielt med den tidlige etterkrigstiden. Novellen er gitt ut i 1948, og rundt dette tidspunktet er det trolig at handlingen utspiller seg. Miljøet blir til tider skildret veldig klart og lidenskapelig, særlig i tankene til faren. Vi får virkelig vite hvordan situasjonene føles, ikke bare hvordan de ser ut. Når han er ute for å kjøpe tau til taustigen, for eksempel,  går han inn i en fiskebutikk. Vi kan nesten kjenne det når han sier at det lukter ”sjø og fordekk og vinsj og barkete mannshender av bunten.” </w:t>
      </w:r>
    </w:p>
    <w:p>
      <w:pPr>
        <w:pStyle w:val="TextBody"/>
        <w:rPr/>
      </w:pPr>
      <w:r>
        <w:rPr/>
        <w:t xml:space="preserve">  ”</w:t>
      </w:r>
      <w:r>
        <w:rPr/>
        <w:t xml:space="preserve">Taustigen er en tidløs fortelling om en mann som prøver å gjenoppleve sin barndom gjennom sønnen. Han prøver å gjenoppleve noe som aldri kan komme igjen. Derfor synes jeg denne novellen handler om å gripe dagen. Vi må oppfylle våre drømmer her og nå, før det er for sent. Vi får aldri igjen dagen i dag. Barndommen kommer aldri tilbake, selv om man skulle ønske det aldri så mye. Novellen er en historie som beskriver en manns ønsker og drømmer, sorger og nederlag veldig bra. Jeg likte novellen veldig godt. Det var kanskje fordi historien er så troverdig. Historien er veldig ekte, på et vis. Jeg kan se for meg hele historien. Det er også veldig lett å identifisere seg med hovedpersonen. </w:t>
      </w:r>
    </w:p>
    <w:p>
      <w:pPr>
        <w:pStyle w:val="TextBody"/>
        <w:rPr/>
      </w:pPr>
      <w:r>
        <w:rPr/>
        <w:t xml:space="preserve">  </w:t>
      </w:r>
      <w:r>
        <w:rPr/>
        <w:t xml:space="preserve">Hvis det var noe jeg lærte av novellen, må det være å gripe dagen. Carpe diem. </w:t>
      </w:r>
    </w:p>
    <w:p>
      <w:pPr>
        <w:pStyle w:val="TextBody"/>
        <w:rPr/>
      </w:pPr>
      <w:r>
        <w:rPr/>
      </w:r>
    </w:p>
    <w:p>
      <w:pPr>
        <w:pStyle w:val="TextBody"/>
        <w:rPr>
          <w:sz w:val="20"/>
        </w:rPr>
      </w:pPr>
      <w:r>
        <w:rPr>
          <w:sz w:val="20"/>
        </w:rPr>
        <w:t>1240 o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9:47:00Z</dcterms:created>
  <dc:creator>Magne Paulsen</dc:creator>
  <dc:description/>
  <dc:language>en-US</dc:language>
  <cp:lastModifiedBy>Magne Paulsen</cp:lastModifiedBy>
  <dcterms:modified xsi:type="dcterms:W3CDTF">2000-02-21T20:24:00Z</dcterms:modified>
  <cp:revision>140</cp:revision>
  <dc:subject/>
  <dc:title>Skrevet av: Magne Paulsen</dc:title>
</cp:coreProperties>
</file>